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2.2021 № 2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5.03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5.03.2021 № 202.</w:t>
      </w:r>
    </w:p>
    <w:p>
      <w:pPr>
        <w:pStyle w:val="Normal"/>
        <w:jc w:val="center"/>
        <w:rPr>
          <w:rFonts w:cs="Calibri"/>
          <w:sz w:val="22"/>
          <w:szCs w:val="20"/>
        </w:rPr>
      </w:pPr>
      <w:r>
        <w:rPr>
          <w:rFonts w:cs="Calibri"/>
          <w:sz w:val="25"/>
          <w:szCs w:val="25"/>
        </w:rPr>
        <w:t>Количество участников публичных слушаний – 13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3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268"/>
        <w:gridCol w:w="3544"/>
        <w:gridCol w:w="411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5.03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61:1, расположенного по адресу: город Сургут, восточный промрайон, улица 30 лет Победы, территориальная зона ОД.1, условно разрешенный вид – общественное питание (код 4.6), для размещения кафе в нежилом здании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нахмедов Махир Керим ог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укьянчук А.В. -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представитель по доверенности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нахмедова Махира Керим оглы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061:1 - общественное питание (код 4.6), в связи с планируемым размещением помещения кафе в нежилом здани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ежилое здание и земельный участок принадлежат заявителю на праве собствен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061:1, расположенного по адресу: город Сургут, восточный промрайон, улица 30 лет Победы, территориальная зона ОД.1, условно разрешенный вид – общественное питание </w:t>
              <w:br/>
              <w:t>(код 4.6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– 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главный архитектор,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ь комиссии по градостроительному зонированию                                                                                                  С.В. Сол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1-02-18T13:43:00Z</cp:lastPrinted>
  <dcterms:modified xsi:type="dcterms:W3CDTF">2021-03-22T05:15:00Z</dcterms:modified>
  <cp:revision>380</cp:revision>
  <dc:subject/>
  <dc:title>          Проект</dc:title>
</cp:coreProperties>
</file>